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Oblicz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waży szczeniak rasy bernardyn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? </w:t>
        <w:br/>
        <w:t>Obliczenia zapisz przy użyciu nawiasów.</w:t>
      </w:r>
    </w:p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1650365</wp:posOffset>
                </wp:positionV>
                <wp:extent cx="1647825" cy="923925"/>
                <wp:effectExtent l="360680" t="13335" r="12700" b="12700"/>
                <wp:wrapNone/>
                <wp:docPr id="1" name="Objaśnienie prostokątne zaokrąglo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23760"/>
                        </a:xfrm>
                        <a:prstGeom prst="wedgeRoundRectCallout">
                          <a:avLst>
                            <a:gd name="adj1" fmla="val -69513"/>
                            <a:gd name="adj2" fmla="val -28032"/>
                            <a:gd name="adj3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pl-PL" w:bidi="ar-SA"/>
                              </w:rPr>
                              <w:t xml:space="preserve">Dorosła suka rasy bernardyn waż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Times New Roman"/>
                                <w:color w:val="000000"/>
                                <w:lang w:val="pl-PL" w:bidi="ar-SA"/>
                              </w:rPr>
                              <w:t>78 k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Objaśnienie prostokątne zaokrąglone 19" fillcolor="#4f81bd" stroked="t" o:allowincell="f" style="position:absolute;margin-left:8.55pt;margin-top:129.95pt;width:129.7pt;height:72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00000"/>
                          <w:lang w:val="pl-PL" w:bidi="ar-SA"/>
                        </w:rPr>
                        <w:t xml:space="preserve">Dorosła suka rasy bernardyn waży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Times New Roman"/>
                          <w:color w:val="000000"/>
                          <w:lang w:val="pl-PL" w:bidi="ar-SA"/>
                        </w:rPr>
                        <w:t>78 kg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5510</wp:posOffset>
                </wp:positionH>
                <wp:positionV relativeFrom="paragraph">
                  <wp:posOffset>1631315</wp:posOffset>
                </wp:positionV>
                <wp:extent cx="1876425" cy="942975"/>
                <wp:effectExtent l="13335" t="13335" r="12700" b="366395"/>
                <wp:wrapNone/>
                <wp:docPr id="2" name="Objaśnienie prostokątne zaokrąglo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942840"/>
                        </a:xfrm>
                        <a:prstGeom prst="wedgeRoundRectCallout">
                          <a:avLst>
                            <a:gd name="adj1" fmla="val 42013"/>
                            <a:gd name="adj2" fmla="val 85689"/>
                            <a:gd name="adj3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pl-PL" w:bidi="ar-SA"/>
                              </w:rPr>
                              <w:t>Pies tej rasy jest cięższy od suki o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Times New Roman"/>
                                <w:color w:val="000000"/>
                                <w:lang w:val="pl-PL" w:bidi="ar-SA"/>
                              </w:rPr>
                              <w:t>15 k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bjaśnienie prostokątne zaokrąglone 20" fillcolor="#4f81bd" stroked="t" o:allowincell="f" style="position:absolute;margin-left:171.3pt;margin-top:128.45pt;width:147.7pt;height:74.2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00000"/>
                          <w:lang w:val="pl-PL" w:bidi="ar-SA"/>
                        </w:rPr>
                        <w:t>Pies tej rasy jest cięższy od suki o 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Times New Roman"/>
                          <w:color w:val="000000"/>
                          <w:lang w:val="pl-PL" w:bidi="ar-SA"/>
                        </w:rPr>
                        <w:t>15 kg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068695" cy="1181100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28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1960</wp:posOffset>
                </wp:positionH>
                <wp:positionV relativeFrom="paragraph">
                  <wp:posOffset>96520</wp:posOffset>
                </wp:positionV>
                <wp:extent cx="1752600" cy="1000125"/>
                <wp:effectExtent l="12700" t="59690" r="322580" b="12700"/>
                <wp:wrapNone/>
                <wp:docPr id="4" name="Objaśnienie prostokątne zaokrąglo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000080"/>
                        </a:xfrm>
                        <a:prstGeom prst="wedgeRoundRectCallout">
                          <a:avLst>
                            <a:gd name="adj1" fmla="val 65907"/>
                            <a:gd name="adj2" fmla="val -51587"/>
                            <a:gd name="adj3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pl-PL" w:bidi="ar-SA"/>
                              </w:rPr>
                              <w:t>Szczeniak jest lżejszy od taty o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Times New Roman"/>
                                <w:color w:val="000000"/>
                                <w:lang w:val="pl-PL" w:bidi="ar-SA"/>
                              </w:rPr>
                              <w:t>59 k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bjaśnienie prostokątne zaokrąglone 23" fillcolor="#4f81bd" stroked="t" o:allowincell="f" style="position:absolute;margin-left:334.8pt;margin-top:7.6pt;width:137.95pt;height:78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00000"/>
                          <w:lang w:val="pl-PL" w:bidi="ar-SA"/>
                        </w:rPr>
                        <w:t>Szczeniak jest lżejszy od taty o 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Times New Roman"/>
                          <w:color w:val="000000"/>
                          <w:lang w:val="pl-PL" w:bidi="ar-SA"/>
                        </w:rPr>
                        <w:t>59 kg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720" w:right="425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720" w:right="425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720"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360"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360"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18585</wp:posOffset>
            </wp:positionH>
            <wp:positionV relativeFrom="paragraph">
              <wp:posOffset>1012825</wp:posOffset>
            </wp:positionV>
            <wp:extent cx="1962150" cy="1962150"/>
            <wp:effectExtent l="0" t="0" r="0" b="0"/>
            <wp:wrapTight wrapText="bothSides">
              <wp:wrapPolygon edited="0">
                <wp:start x="18815" y="298"/>
                <wp:lineTo x="13923" y="298"/>
                <wp:lineTo x="13471" y="373"/>
                <wp:lineTo x="13772" y="1943"/>
                <wp:lineTo x="1731" y="3288"/>
                <wp:lineTo x="978" y="5231"/>
                <wp:lineTo x="1204" y="7399"/>
                <wp:lineTo x="2483" y="8669"/>
                <wp:lineTo x="2935" y="8669"/>
                <wp:lineTo x="6021" y="10314"/>
                <wp:lineTo x="5720" y="12033"/>
                <wp:lineTo x="2258" y="13677"/>
                <wp:lineTo x="1655" y="14125"/>
                <wp:lineTo x="978" y="15097"/>
                <wp:lineTo x="903" y="17040"/>
                <wp:lineTo x="903" y="17339"/>
                <wp:lineTo x="1655" y="18759"/>
                <wp:lineTo x="1881" y="18909"/>
                <wp:lineTo x="12267" y="19058"/>
                <wp:lineTo x="13246" y="19058"/>
                <wp:lineTo x="20320" y="18385"/>
                <wp:lineTo x="20696" y="18012"/>
                <wp:lineTo x="16632" y="15396"/>
                <wp:lineTo x="17234" y="13677"/>
                <wp:lineTo x="19116" y="12033"/>
                <wp:lineTo x="20320" y="10314"/>
                <wp:lineTo x="20922" y="8669"/>
                <wp:lineTo x="21223" y="6950"/>
                <wp:lineTo x="21223" y="5306"/>
                <wp:lineTo x="21073" y="3662"/>
                <wp:lineTo x="20320" y="1943"/>
                <wp:lineTo x="19342" y="298"/>
                <wp:lineTo x="18815" y="298"/>
              </wp:wrapPolygon>
            </wp:wrapTight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Ze wstążki o długości 84 cm odcięto najpierw kawałek o długości 36cm, a następnie jeszcze jedną część o długości 17 cm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centymetrów wstążki pozostało po odcięciu dwóch kawałków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? </w:t>
        <w:br/>
        <w:t>Obliczenia zapisz przy użyciu nawiasów.</w:t>
      </w:r>
    </w:p>
    <w:p>
      <w:pPr>
        <w:pStyle w:val="Normal"/>
        <w:spacing w:lineRule="auto" w:line="360" w:before="0" w:after="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9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10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align>top</wp:align>
              </wp:positionV>
              <wp:extent cx="4812665" cy="41021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244061"/>
                              <w:lang w:val="pl-PL" w:bidi="ar-SA"/>
                            </w:rPr>
                            <w:t>Kolejność wykonywania działań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173.3pt;width:378.9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244061"/>
                        <w:lang w:val="pl-PL" w:bidi="ar-SA"/>
                      </w:rPr>
                      <w:t>Kolejność wykonywania działań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244061"/>
      <w:sz w:val="3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08:00Z</dcterms:created>
  <dc:creator>Ania</dc:creator>
  <dc:description/>
  <cp:keywords>Suma różnica iloczyn iloraz wyrażenie</cp:keywords>
  <dc:language>en-US</dc:language>
  <cp:lastModifiedBy>Ania</cp:lastModifiedBy>
  <dcterms:modified xsi:type="dcterms:W3CDTF">2013-08-29T14:08:00Z</dcterms:modified>
  <cp:revision>2</cp:revision>
  <dc:subject/>
  <dc:title>Zadanie:</dc:title>
</cp:coreProperties>
</file>